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History of the Atom Quiz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720" w:hanging="720"/>
        <w:rPr/>
      </w:pPr>
      <w:r>
        <w:rPr/>
        <w:t>1)</w:t>
        <w:tab/>
        <w:t>Answer the questions in the chart below:  (1 pt each)</w:t>
      </w:r>
    </w:p>
    <w:p>
      <w:pPr>
        <w:pStyle w:val="Normal"/>
        <w:ind w:left="720" w:hanging="720"/>
        <w:rPr>
          <w:sz w:val="12"/>
        </w:rPr>
      </w:pPr>
      <w:r>
        <w:rPr>
          <w:sz w:val="12"/>
        </w:rPr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3960"/>
      </w:tblGrid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swer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bottom w:w="86" w:type="dxa"/>
              <w:right w:w="1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How many protons are in copper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bottom w:w="86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bottom w:w="86" w:type="dxa"/>
              <w:right w:w="1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Whose experiment resulted in the discovery of electrons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bottom w:w="86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bottom w:w="86" w:type="dxa"/>
              <w:right w:w="1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What charge does an alpha particle have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bottom w:w="86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bottom w:w="86" w:type="dxa"/>
              <w:right w:w="1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What term describes the weighted average of the masses of each isotope of an element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bottom w:w="86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bottom w:w="86" w:type="dxa"/>
              <w:right w:w="1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What does “amu” stand for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bottom w:w="86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bottom w:w="86" w:type="dxa"/>
              <w:right w:w="1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How many neutrons are in </w:t>
            </w:r>
            <w:r>
              <w:rPr>
                <w:vertAlign w:val="superscript"/>
              </w:rPr>
              <w:t>264</w:t>
            </w:r>
            <w:r>
              <w:rPr/>
              <w:t>Lr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bottom w:w="86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bottom w:w="86" w:type="dxa"/>
              <w:right w:w="1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What is the atomic mass of the isotope of cesium that contains 79 neutrons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bottom w:w="86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bottom w:w="86" w:type="dxa"/>
              <w:right w:w="1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What is the atomic number of manganese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bottom w:w="86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hanging="720"/>
        <w:rPr>
          <w:sz w:val="12"/>
        </w:rPr>
      </w:pPr>
      <w:r>
        <w:rPr>
          <w:sz w:val="12"/>
        </w:rPr>
      </w:r>
    </w:p>
    <w:p>
      <w:pPr>
        <w:pStyle w:val="Normal"/>
        <w:ind w:left="720" w:hanging="720"/>
        <w:rPr>
          <w:sz w:val="12"/>
        </w:rPr>
      </w:pPr>
      <w:r>
        <w:rPr>
          <w:sz w:val="12"/>
        </w:rPr>
      </w:r>
    </w:p>
    <w:p>
      <w:pPr>
        <w:pStyle w:val="Normal"/>
        <w:ind w:left="720" w:hanging="720"/>
        <w:rPr/>
      </w:pPr>
      <w:r>
        <w:rPr/>
        <w:t>2)</w:t>
        <w:tab/>
        <w:t>Sketch and label the gold foil experiment apparatus and explain both what it discovered and how the data led to this discovery.  (6 pts)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)</w:t>
        <w:tab/>
        <w:t>Briefly define the following terms: (2 pt each)</w:t>
      </w:r>
    </w:p>
    <w:p>
      <w:pPr>
        <w:pStyle w:val="Normal"/>
        <w:ind w:left="720" w:hanging="720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"/>
        </w:numPr>
        <w:rPr/>
      </w:pPr>
      <w:r>
        <w:rPr/>
        <w:t>isotope:</w:t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/>
      </w:pPr>
      <w:r>
        <w:rPr/>
        <w:t>law of definite composition: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720" w:hanging="720"/>
        <w:rPr/>
      </w:pPr>
      <w:r>
        <w:rPr/>
        <w:t>4)</w:t>
        <w:tab/>
        <w:t>Write down Dalton’s laws and indicate which is still believed to be true today. (0.5 pt / blank –  but you must have a correct answer to get the T/F correct!)</w:t>
      </w:r>
    </w:p>
    <w:p>
      <w:pPr>
        <w:pStyle w:val="Normal"/>
        <w:ind w:left="720" w:hanging="720"/>
        <w:rPr>
          <w:sz w:val="16"/>
        </w:rPr>
      </w:pPr>
      <w:r>
        <w:rPr>
          <w:sz w:val="16"/>
        </w:rPr>
      </w:r>
    </w:p>
    <w:tbl>
      <w:tblPr>
        <w:tblW w:w="93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8"/>
        <w:gridCol w:w="1908"/>
      </w:tblGrid>
      <w:tr>
        <w:trPr/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w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ue or False?</w:t>
            </w:r>
          </w:p>
        </w:tc>
      </w:tr>
      <w:tr>
        <w:trPr/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bottom w:w="86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bottom w:w="86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bottom w:w="86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bottom w:w="86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bottom w:w="86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bottom w:w="86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bottom w:w="86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bottom w:w="86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bottom w:w="86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5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bottom w:w="86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ind w:left="720" w:hanging="720"/>
        <w:rPr>
          <w:sz w:val="8"/>
        </w:rPr>
      </w:pPr>
      <w:r>
        <w:rPr>
          <w:sz w:val="8"/>
        </w:rPr>
      </w:r>
    </w:p>
    <w:p>
      <w:pPr>
        <w:pStyle w:val="Normal"/>
        <w:ind w:left="720" w:hanging="720"/>
        <w:rPr/>
      </w:pPr>
      <w:r>
        <w:rPr/>
        <w:t>5)</w:t>
        <w:tab/>
        <w:t>Find the average atomic mass for the element in the mass spectrum below.  Note:  The abundance is NOT given in percent, but is a relative abundance.  (6 pt)</w:t>
      </w:r>
    </w:p>
    <w:p>
      <w:pPr>
        <w:pStyle w:val="Normal"/>
        <w:ind w:left="720" w:hanging="720"/>
        <w:rPr>
          <w:sz w:val="2"/>
        </w:rPr>
      </w:pPr>
      <w:r>
        <w:rPr>
          <w:sz w:val="2"/>
        </w:rPr>
      </w:r>
    </w:p>
    <w:p>
      <w:pPr>
        <w:pStyle w:val="Normal"/>
        <w:ind w:left="720" w:hanging="720"/>
        <w:rPr/>
      </w:pPr>
      <w:r>
        <w:rPr/>
        <w:drawing>
          <wp:inline distT="0" distB="0" distL="0" distR="0">
            <wp:extent cx="3123565" cy="4799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3565" cy="479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History of the Atom Quiz – Answers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720" w:hanging="720"/>
        <w:rPr/>
      </w:pPr>
      <w:r>
        <w:rPr/>
        <w:t>1)</w:t>
        <w:tab/>
        <w:t>Answer the questions in the chart below:  (1 pt each)</w:t>
      </w:r>
    </w:p>
    <w:p>
      <w:pPr>
        <w:pStyle w:val="Normal"/>
        <w:ind w:left="720" w:hanging="720"/>
        <w:rPr>
          <w:sz w:val="12"/>
        </w:rPr>
      </w:pPr>
      <w:r>
        <w:rPr>
          <w:sz w:val="12"/>
        </w:rPr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3960"/>
      </w:tblGrid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swer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bottom w:w="86" w:type="dxa"/>
              <w:right w:w="1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How many protons are in copper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bottom w:w="86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bottom w:w="86" w:type="dxa"/>
              <w:right w:w="1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Whose experiment resulted in the discovery of electrons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bottom w:w="86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omson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bottom w:w="86" w:type="dxa"/>
              <w:right w:w="1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What charge does an alpha particle have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bottom w:w="86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itive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bottom w:w="86" w:type="dxa"/>
              <w:right w:w="1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What term describes the weighted average of the masses of each isotope of an element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bottom w:w="86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verage atomic mass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bottom w:w="86" w:type="dxa"/>
              <w:right w:w="1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What does “amu” stand for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bottom w:w="86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omic mass unit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bottom w:w="86" w:type="dxa"/>
              <w:right w:w="1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How many neutrons are in </w:t>
            </w:r>
            <w:r>
              <w:rPr>
                <w:vertAlign w:val="superscript"/>
              </w:rPr>
              <w:t>264</w:t>
            </w:r>
            <w:r>
              <w:rPr/>
              <w:t>Lr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bottom w:w="86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1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bottom w:w="86" w:type="dxa"/>
              <w:right w:w="1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What is the atomic mass of the isotope of cesium that contains 79 neutrons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bottom w:w="86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4 amu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bottom w:w="86" w:type="dxa"/>
              <w:right w:w="1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What is the atomic number of manganese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bottom w:w="86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</w:tbl>
    <w:p>
      <w:pPr>
        <w:pStyle w:val="Normal"/>
        <w:ind w:left="720" w:hanging="720"/>
        <w:rPr>
          <w:sz w:val="12"/>
        </w:rPr>
      </w:pPr>
      <w:r>
        <w:rPr>
          <w:sz w:val="12"/>
        </w:rPr>
      </w:r>
    </w:p>
    <w:p>
      <w:pPr>
        <w:pStyle w:val="Normal"/>
        <w:ind w:left="720" w:hanging="720"/>
        <w:rPr>
          <w:sz w:val="12"/>
        </w:rPr>
      </w:pPr>
      <w:r>
        <w:rPr>
          <w:sz w:val="12"/>
        </w:rPr>
      </w:r>
    </w:p>
    <w:p>
      <w:pPr>
        <w:pStyle w:val="Normal"/>
        <w:ind w:left="720" w:hanging="720"/>
        <w:rPr/>
      </w:pPr>
      <w:r>
        <w:rPr/>
        <w:t>2)</w:t>
        <w:tab/>
        <w:t>Sketch and label the gold foil experiment apparatus and explain both what it discovered and how the data led to this discovery.  (6 pts)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</w:r>
      <w:r>
        <w:rPr>
          <w:b/>
        </w:rPr>
        <w:t>Sketch of the gold foil apparatus:  2 pts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  <w:t>Explanation of how the particles passed through/were deflected:  2 pts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  <w:t>Explanation of how the deflections explained the nucleus:  2 pts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)</w:t>
        <w:tab/>
        <w:t>Briefly define the following terms: (2 pt each)</w:t>
      </w:r>
    </w:p>
    <w:p>
      <w:pPr>
        <w:pStyle w:val="Normal"/>
        <w:ind w:left="720" w:hanging="720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isotope:  </w:t>
      </w:r>
      <w:r>
        <w:rPr>
          <w:b/>
        </w:rPr>
        <w:t xml:space="preserve">A form of an element that has a different number of neutrons </w:t>
      </w:r>
      <w:r>
        <w:rPr>
          <w:b/>
          <w:i/>
        </w:rPr>
        <w:t>or</w:t>
      </w:r>
      <w:r>
        <w:rPr>
          <w:b/>
        </w:rPr>
        <w:t xml:space="preserve"> any nuclide of an elemen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law of definite composition:  </w:t>
      </w:r>
      <w:r>
        <w:rPr>
          <w:b/>
        </w:rPr>
        <w:t>Chemical compounds always have the same formula regardless of how they are mad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720" w:hanging="720"/>
        <w:rPr/>
      </w:pPr>
      <w:r>
        <w:rPr/>
        <w:t>4)</w:t>
        <w:tab/>
        <w:t>Write down Dalton’s laws and indicate which is still believed to be true today. (0.5 pt / blank –  but you must have a correct answer to get the T/F correct!)</w:t>
      </w:r>
    </w:p>
    <w:p>
      <w:pPr>
        <w:pStyle w:val="Normal"/>
        <w:ind w:left="720" w:hanging="720"/>
        <w:rPr>
          <w:sz w:val="16"/>
        </w:rPr>
      </w:pPr>
      <w:r>
        <w:rPr>
          <w:sz w:val="16"/>
        </w:rPr>
      </w:r>
    </w:p>
    <w:tbl>
      <w:tblPr>
        <w:tblW w:w="93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8"/>
        <w:gridCol w:w="1908"/>
      </w:tblGrid>
      <w:tr>
        <w:trPr/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w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ue or False?</w:t>
            </w:r>
          </w:p>
        </w:tc>
      </w:tr>
      <w:tr>
        <w:trPr/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bottom w:w="86" w:type="dxa"/>
              <w:right w:w="115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)  All matter is named of tiny, indestructible atoms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bottom w:w="86" w:type="dxa"/>
              <w:right w:w="115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lse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bottom w:w="86" w:type="dxa"/>
              <w:right w:w="115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)  Atoms of the same element have identical properties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bottom w:w="86" w:type="dxa"/>
              <w:right w:w="115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lse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bottom w:w="86" w:type="dxa"/>
              <w:right w:w="115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)  Atoms of different elements have different properties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bottom w:w="86" w:type="dxa"/>
              <w:right w:w="115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ue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bottom w:w="86" w:type="dxa"/>
              <w:right w:w="115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)  Atoms obey the law of conservation of mass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bottom w:w="86" w:type="dxa"/>
              <w:right w:w="115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ue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bottom w:w="86" w:type="dxa"/>
              <w:right w:w="115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)  Atoms obey the law of multiple proportions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bottom w:w="86" w:type="dxa"/>
              <w:right w:w="115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ue.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ind w:left="720" w:hanging="720"/>
        <w:rPr>
          <w:sz w:val="8"/>
        </w:rPr>
      </w:pPr>
      <w:r>
        <w:rPr>
          <w:sz w:val="8"/>
        </w:rPr>
      </w:r>
    </w:p>
    <w:p>
      <w:pPr>
        <w:pStyle w:val="Normal"/>
        <w:ind w:left="720" w:hanging="720"/>
        <w:rPr/>
      </w:pPr>
      <w:r>
        <w:rPr/>
        <w:t>5)</w:t>
        <w:tab/>
        <w:t>Find the average atomic mass for the element in the mass spectrum below.  Note:  The abundance is NOT given in percent, but is a relative abundance.  (6 pt)</w:t>
      </w:r>
    </w:p>
    <w:p>
      <w:pPr>
        <w:pStyle w:val="Normal"/>
        <w:ind w:left="720" w:hanging="720"/>
        <w:rPr>
          <w:sz w:val="2"/>
        </w:rPr>
      </w:pPr>
      <w:r>
        <w:rPr>
          <w:sz w:val="2"/>
        </w:rPr>
      </w:r>
    </w:p>
    <w:p>
      <w:pPr>
        <w:pStyle w:val="Normal"/>
        <w:ind w:left="720" w:hanging="720"/>
        <w:rPr/>
      </w:pPr>
      <w:r>
        <w:rPr/>
        <w:drawing>
          <wp:inline distT="0" distB="0" distL="0" distR="0">
            <wp:extent cx="3123565" cy="4799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3565" cy="479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895350</wp:posOffset>
                </wp:positionV>
                <wp:extent cx="2190750" cy="2533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533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tal abundances:  106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9:  2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1:  7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3:  22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5:  38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7:  34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9:  2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ve atomic mass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34.925 am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5pt;height:199.5pt;mso-wrap-distance-left:9.05pt;mso-wrap-distance-right:9.05pt;mso-wrap-distance-top:0pt;mso-wrap-distance-bottom:0pt;margin-top:70.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otal abundances:  106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29:  2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31:  7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33:  22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35:  38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37:  34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39:  2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ve atomic mass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34.925 am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35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2T15:54:00Z</dcterms:created>
  <dc:creator>Ian Guch</dc:creator>
  <dc:description/>
  <cp:keywords/>
  <dc:language>en-US</dc:language>
  <cp:lastModifiedBy>Ian Guch</cp:lastModifiedBy>
  <cp:lastPrinted>2007-10-09T17:35:00Z</cp:lastPrinted>
  <dcterms:modified xsi:type="dcterms:W3CDTF">2007-10-09T21:35:00Z</dcterms:modified>
  <cp:revision>3</cp:revision>
  <dc:subject/>
  <dc:title>History of the Atom Quiz</dc:title>
</cp:coreProperties>
</file>